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subjekt údajů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organizace: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r>
        <w:rPr>
          <w:rFonts w:cs="Calibri" w:ascii="Cambria" w:hAnsi="Cambria"/>
          <w:b/>
          <w:sz w:val="24"/>
          <w:szCs w:val="24"/>
          <w:u w:val="single"/>
        </w:rPr>
        <w:t>Vznesení námitky proti zpracování osobních údajů pro účely přímého marketingu a nebo profilování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Organizace zpracovává mé osobní údaje. Organizace zpracovává mé osobní údaje též pro účely přímého marketingu a nebo profilování. Tímto vznáším námitku proti zpracování mých osobních údajů pro účely přímého marketingu a nebo profilování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…………… dne ………..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bjekt údajů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41:00Z</dcterms:created>
  <dc:creator>giga pc</dc:creator>
  <dc:description/>
  <cp:keywords/>
  <dc:language>en-US</dc:language>
  <cp:lastModifiedBy>Marsal</cp:lastModifiedBy>
  <dcterms:modified xsi:type="dcterms:W3CDTF">2019-11-29T08:36:00Z</dcterms:modified>
  <cp:revision>2</cp:revision>
  <dc:subject/>
  <dc:title/>
</cp:coreProperties>
</file>