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– příjemce osobních údajů a/nebo zpracovatel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znač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Oznámení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19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 souladu s čl. 19 GDPR Vám tímto organizace oznamuje, že subjektu údajů ………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platnil u organizace své právo na ……, s tím, že organizace jeho uplatnění tohoto práva plně vyhověla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základě výše uvedeného tímto adresáta tohoto oznámení organizace žádá, aby ve věci zpracování osobních údajů subjektu údajů, pocházejících od organizace, přijal obdobné opatření jako organizace dle výše uvedeného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1:54:00Z</dcterms:created>
  <dc:creator>giga pc</dc:creator>
  <dc:description/>
  <cp:keywords/>
  <dc:language>en-US</dc:language>
  <cp:lastModifiedBy>Marsal</cp:lastModifiedBy>
  <dcterms:modified xsi:type="dcterms:W3CDTF">2019-11-29T08:35:00Z</dcterms:modified>
  <cp:revision>2</cp:revision>
  <dc:subject/>
  <dc:title/>
</cp:coreProperties>
</file>