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  <w:t>Odesílatel - subjekt údajů: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Jméno Příjmení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dresa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  <w:t>adresát - organizace:</w:t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Marek Maršál</w:t>
      </w:r>
      <w:r>
        <w:rPr>
          <w:rFonts w:cs="Cambria" w:ascii="Cambria" w:hAnsi="Cambria"/>
          <w:sz w:val="24"/>
          <w:szCs w:val="24"/>
        </w:rPr>
        <w:br/>
        <w:t>IČ: 63738121</w:t>
      </w:r>
      <w:r>
        <w:rPr/>
        <w:br/>
      </w:r>
      <w:r>
        <w:rPr>
          <w:rFonts w:cs="Cambria" w:ascii="Cambria" w:hAnsi="Cambria"/>
          <w:sz w:val="24"/>
          <w:szCs w:val="24"/>
        </w:rPr>
        <w:t>DIČ: 7603152447</w:t>
        <w:br/>
        <w:t>Fibichova 2570/15</w:t>
        <w:br/>
        <w:t>430 03 Chomutov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Žádost o omezení zpracování osobních údajů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dle čl. 18 GDPR 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ímto uplaťnuji právo na omezení zpracování mých osobních údajů, a to z důvodu ……………., a proto žádám ….</w:t>
      </w:r>
    </w:p>
    <w:p>
      <w:pPr>
        <w:pStyle w:val="Normal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ároveň uděluji souhlas s dalším zpracováním mých osobních údajů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V …………… dne ………..</w:t>
      </w:r>
    </w:p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Jméno Příjmení</w:t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ubjekt údajů</w:t>
      </w:r>
    </w:p>
    <w:p>
      <w:pPr>
        <w:pStyle w:val="Normal"/>
        <w:spacing w:before="0" w:after="20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22:00:00Z</dcterms:created>
  <dc:creator>giga pc</dc:creator>
  <dc:description/>
  <cp:keywords/>
  <dc:language>en-US</dc:language>
  <cp:lastModifiedBy>Marsal</cp:lastModifiedBy>
  <dcterms:modified xsi:type="dcterms:W3CDTF">2019-11-29T08:35:00Z</dcterms:modified>
  <cp:revision>3</cp:revision>
  <dc:subject/>
  <dc:title/>
</cp:coreProperties>
</file>